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Helvetica"/>
        </w:rPr>
        <w:t xml:space="preserve">                </w:t>
      </w:r>
      <w:r>
        <w:rPr/>
        <w:t>LESSON 12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WARM-UP DRILLS - type each line two times, keeping your eyes on the drill lines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s df jk kl l; as sd df fg hj hj hj sw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de de fr fr fg ju juj jy jyj kik lo ;p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NEW KEYS - b - ? - q - look at Key Chart #12 to find out which fingers tap the keys.  Type each line three times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;? ? ? ? ;? ;? ;? ;? ;? who? what? ;?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qa aqa aqa aqp aup aupn quit quit qu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buy by fib fib rib rib but nut box box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Are they here?  ;? ;?  Shall we go?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qui qui quit quit quay quay quiz quiz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 quiz, a quiz: to quit, pro quo, q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by me, bu me; too big, too big; buy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can he type these words: zany?  zone?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a quiz, a quiz: to quite, pro fbf ??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GETTING BETTER WITH KEYBOARDING Quick tapping motions for each key - Type each line three times.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Bob quit the quiz show?  Did you walk?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Was it a quid pro quo?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Can they buy it?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So many prizes at my zany quiz show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The size of the team ma;y add more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Jantz will fix my pool soon, right?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The size of the team may add more work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Normal"/>
        <w:rPr>
          <w:sz w:val="0"/>
          <w:lang w:val="en-US"/>
        </w:rPr>
      </w:pPr>
      <w:r>
        <w:rPr>
          <w:sz w:val="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rFonts w:ascii="Helvetica" w:hAnsi="Helvetica" w:cs="Helvetica"/>
      <w:color w:val="000000"/>
      <w:sz w:val="18"/>
      <w:lang w:val="en-US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DefaultTB">
    <w:name w:val="Default TB"/>
    <w:basedOn w:val="Defaul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9:20:00Z</dcterms:created>
  <dc:creator/>
  <dc:description/>
  <dc:language>en-US</dc:language>
  <cp:lastModifiedBy>Keith Zamudio</cp:lastModifiedBy>
  <dcterms:modified xsi:type="dcterms:W3CDTF">2003-11-05T19:23:00Z</dcterms:modified>
  <cp:revision>2</cp:revision>
  <dc:subject/>
  <dc:title/>
</cp:coreProperties>
</file>